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herine Hall</w:t>
      </w:r>
    </w:p>
    <w:p>
      <w:pPr>
        <w:pStyle w:val="Normal"/>
        <w:rPr/>
      </w:pPr>
      <w:r>
        <w:rPr/>
        <w:t>Block 1</w:t>
      </w:r>
    </w:p>
    <w:p>
      <w:pPr>
        <w:pStyle w:val="Normal"/>
        <w:rPr/>
      </w:pPr>
      <w:r>
        <w:rPr/>
        <w:t>Essential Belief State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When I was in high school, deciding what I wanted to do with my life was a decision that I agonized over.  I knew I liked kids, and finally decided on applying to UMF as an Elementary Education major.  Until Practicum, I had not had very little experience working with elementary aged children.  I discovered that teaching in elementary school was simply not for me, but I still wanted to teach.  After much thought, and input from the people who know me best, I decided to change my major to Secondary Education.  After changing my major, I worked in a high school Geography class after the semester ended.  During that time, I realized that changing majors was the right choice.  High school is the right place for me.  </w:t>
      </w:r>
    </w:p>
    <w:p>
      <w:pPr>
        <w:pStyle w:val="Normal"/>
        <w:spacing w:lineRule="auto" w:line="480"/>
        <w:rPr/>
      </w:pPr>
      <w:r>
        <w:rPr/>
        <w:tab/>
        <w:t xml:space="preserve">The concentration I chose was my second choice.  When I was in Elementary Education, my concentration was Spanish.  When I changed majors, I had to change concentrations because there is not currently a program for a Spanish concentration.  Since I also enjoy English, I chose to make that my concentration.  After taking a few more English courses, I have discovered that I am more excited to teach English than I ever was about teaching Spanish.  Deciding what age and what subject I should teach has been difficult, but it feels right now, more than ever.  </w:t>
      </w:r>
    </w:p>
    <w:p>
      <w:pPr>
        <w:pStyle w:val="Normal"/>
        <w:spacing w:lineRule="auto" w:line="480"/>
        <w:rPr/>
      </w:pPr>
      <w:r>
        <w:rPr/>
        <w:tab/>
        <w:t xml:space="preserve">I am a verbal learner, and I have chosen a concentration that involves a lot of verbal skills.  This combination makes it very easy for me to teach to the verbal learners in my class.  Although I want to be sure ever student is able to learn, I am not sure how to teach English to students who learn in different ways.  </w:t>
      </w:r>
    </w:p>
    <w:p>
      <w:pPr>
        <w:pStyle w:val="Normal"/>
        <w:spacing w:lineRule="auto" w:line="480"/>
        <w:rPr/>
      </w:pPr>
      <w:r>
        <w:rPr/>
        <w:tab/>
        <w:t xml:space="preserve">As a future teacher, naturally I hope to reach all my students in ways that will make English meaningful and worthwhile to them.  I hope to have a classroom that runs smoothly so that everyone can learn.  My biggest fear is that I will be an ineffective teacher who cannot keep my class under control.  </w:t>
      </w:r>
    </w:p>
    <w:p>
      <w:pPr>
        <w:pStyle w:val="Normal"/>
        <w:spacing w:lineRule="auto" w:line="480"/>
        <w:rPr/>
      </w:pPr>
      <w:r>
        <w:rPr/>
        <w:tab/>
        <w:t xml:space="preserve">The thing I want to get out of this course most is how to be an effective teacher, how to manage a classroom, and how to design units and lesson plans that as many students as possible can learn.  I also look forward to the practical experience I will gain from taking this course.  This course will most likely be the foundation for the type of teacher I will be, so I want to learn as much as possibl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35:00Z</dcterms:created>
  <dc:creator>Taco</dc:creator>
  <dc:description/>
  <cp:keywords/>
  <dc:language>en-US</dc:language>
  <cp:lastModifiedBy>Taco</cp:lastModifiedBy>
  <cp:lastPrinted>2008-01-28T23:34:00Z</cp:lastPrinted>
  <dcterms:modified xsi:type="dcterms:W3CDTF">2008-03-03T18:55:00Z</dcterms:modified>
  <cp:revision>3</cp:revision>
  <dc:subject/>
  <dc:title>Catherine Hall</dc:title>
</cp:coreProperties>
</file>